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2409190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82.25pt;mso-wrap-distance-left:0pt;mso-wrap-distance-right:9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67735</wp:posOffset>
                </wp:positionH>
                <wp:positionV relativeFrom="paragraph">
                  <wp:posOffset>-28575</wp:posOffset>
                </wp:positionV>
                <wp:extent cx="2409190" cy="629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-2.25pt;mso-position-vertical-relative:text;margin-left:273.0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1__    урока (ов) в  неделю, всего ____34 уроков. При соотнесении прогнозируемого планирования с составленным на учебный год расписанием и календарным графиком количество часов составило  _____34_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60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санова У.У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маилова А.С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Даргинский язык и литература 3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1.Осознание роли языка в жизни и речи людей; 2.Воспринимать даргинский язык как явление национальной культуры; 3.Осознание особенностей устных и письменных высказываний других людей (интонация, темп, тон речи; выбор слов и знаков препинания: точка и многоточие, точка или восклицательный знака). 4.Проявлять любознательность, активность и заинтересованность в познании мира; 5.Понимать, что правильная устная и письменная речь есть показатель индивидуальной культуры человека;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1.Самостоятельно и с помощью учителя определять цель деятельности на уроке. 2.Совместно с учителем находить и формулировать цель деятельности на уроке. 3.Учиться проговаривать последовательность действий на уроке. 4.Учиться планировать свою деятельность на уроке. 5.Учиться определять успешность выполнения своего задания в диалоге с учителе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1.Ориентироваться в учебнике (на развороте, в оглавлении, в условных обозначениях) и в словаре; 2.Делать выводы в результате совместной работы класса и учителя. 3.Находить ответы на вопросы в тексте, иллюстрациях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1. Оформлять свои мысли в устной и письменной форме ( на уровне предложения или небольшого текста). 2.Слушать и понимать речь других; пользоваться приемами слушания: фиксировать тему (заголовок), ключевые слова; 3.Выразительно читать. 4.Договариваться с одноклассниками совместно с учителем о правилах поведения и общения, оценки и самооценки и следовать им.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научится:</w:t>
            </w:r>
            <w:r>
              <w:rPr/>
              <w:t xml:space="preserve">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 различать, сравнивать, кратко характеризовать: -повествовательные, вопросительные, побудительные, восклицательные предложения; -части речи: имя существительное (число, имена собственные); имя прилагательное, глагол (время глагола)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 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 – вести диалог, учитывая позицию собеседника; – планировать и осуществлять проектную деятельность; –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 – контролировать и оценивать учебные действия в соответствии с поставленной задачей; – читать тексты различных стилей и жанров в соответствии с целями и задачами; – осознанно строить речевое высказывание в соответствии с коммуникативными задачами; – осуществлять логические действия: сравнение, анализ, синтез, обобщение,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гестан (поэтов, писателей, композиторов, спортсменов и т.д.), знать наизусть произведения детского фольклор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 слух речь учителя, одноклассников, основное содержание облегченных, доступных по объему текстов с опорой на зрительную наглядность; время звучания текста для аудирования составляет 1 минуту;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 и граф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4536"/>
        <w:gridCol w:w="567"/>
        <w:gridCol w:w="708"/>
        <w:gridCol w:w="993"/>
        <w:gridCol w:w="425"/>
        <w:gridCol w:w="567"/>
        <w:gridCol w:w="425"/>
        <w:gridCol w:w="1134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ово, звук, бу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сные и согласные  звуки и бу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вёрдый и мягкий зна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6  Стр 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 и оконч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6   Стр 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дственные слова. Кор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2  Стр 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ставка и суффи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1  Стр 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иктант №1 по теме  фонетика «В пар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3                    Стр 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пр  5  Стр  3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я существ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2  Стр 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ственные и нарицательные  имена  сущ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4   Стр 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д и число  имени суще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   Стр 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мя прилагатель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-ри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д и число имени прилага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разование множественного числа имени прилага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я числ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р 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енные и порядковые  числ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иктант № 2 по теме : «Прилагательное  и числительн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5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гол и его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 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просы глаг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 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определённая форма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ена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менение глагола по р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  71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ктант №3 по теме : «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 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3   Стр  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е член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лежащ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казуем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3   Стр  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Объек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   Стр 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торостепенные член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    Стр 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вый контрольный диктант №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3   Стр 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пр  4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2:00Z</dcterms:created>
  <dc:creator>Магнат</dc:creator>
  <dc:description/>
  <cp:keywords/>
  <dc:language>en-US</dc:language>
  <cp:lastModifiedBy>Патя</cp:lastModifiedBy>
  <dcterms:modified xsi:type="dcterms:W3CDTF">2004-12-31T21:56:00Z</dcterms:modified>
  <cp:revision>13</cp:revision>
  <dc:subject/>
  <dc:title/>
</cp:coreProperties>
</file>